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Умножение и деление обыкновенных дробей и смешанных чисел</w:t>
      </w:r>
      <w:r>
        <w:rPr>
          <w:rFonts w:cs="Times New Roman" w:ascii="Times New Roman" w:hAnsi="Times New Roman"/>
          <w:sz w:val="28"/>
          <w:szCs w:val="28"/>
        </w:rPr>
        <w:t xml:space="preserve">»,  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щян Мариэтты Суреновны, учителя математик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щеобразовательного бюджетного учреждения лицея № 23г. Со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урока дает возможность закрепить умения умножать и делить обыкновенные дроби и смешанные числа. В разработке отражен принцип связи теории и практики в обучении с повседневной жизнью. Смысловой уровень нацелен на формирование отношения между учителем и учениками на принципах диалога, сотрудничества и направлен на раскрытие индивидуальности уче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зработка обеспечивает создание реальных условий для индивидуализации обучения. Каждый ученик может работать в соответствующем ему индивидуально-психологическом темпе, благодаря чему возникает комфортная атмосфера на уро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углубленной подготовки используются следующие методы обучения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ический (рассказ, демонстрация слайдов ЦОР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логический (обсужде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ительно-побуждающи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работке объем изучаемого материала подобран с учетом требований программы курса и уровня возможностей учащихся с  использованием интерактивного проекта с примерами, подобранными из ресурсов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включает решение задач из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, применяемые на уроке (работа с электронной доской, работа с раздаточным материалом) направлены на реализацию деятельного и личностно-ориентированного подходов, овладение знаниями и умениями, необходимыми в повседневной жизн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7:16:00Z</dcterms:created>
  <dc:creator>EMachines</dc:creator>
  <dc:description/>
  <cp:keywords/>
  <dc:language>en-US</dc:language>
  <cp:lastModifiedBy>СЦРО</cp:lastModifiedBy>
  <dcterms:modified xsi:type="dcterms:W3CDTF">2015-04-28T06:31:00Z</dcterms:modified>
  <cp:revision>5</cp:revision>
  <dc:subject/>
  <dc:title/>
</cp:coreProperties>
</file>